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ncy Chung</w:t>
      </w:r>
    </w:p>
    <w:p>
      <w:pPr>
        <w:pStyle w:val="Normal"/>
        <w:jc w:val="right"/>
        <w:rPr/>
      </w:pPr>
      <w:r>
        <w:rPr/>
        <w:t>Green, 4</w:t>
      </w:r>
    </w:p>
    <w:p>
      <w:pPr>
        <w:pStyle w:val="Normal"/>
        <w:jc w:val="right"/>
        <w:rPr/>
      </w:pPr>
      <w:r>
        <w:rPr/>
      </w:r>
    </w:p>
    <w:p>
      <w:pPr>
        <w:pStyle w:val="Normal"/>
        <w:spacing w:lineRule="auto" w:line="480"/>
        <w:rPr/>
      </w:pPr>
      <w:r>
        <w:rPr/>
        <w:tab/>
        <w:t xml:space="preserve">Confucianism is an ethical and philosophical system created by Confucius, a scholar who lived in China between 551 B.C.E. and 479 B.C.E. The focus of Confucianism revolves around ethics and morals. Confucius spends a great deal of his time talking about propriety, not only to elders but also from the government or leader to his people. Confucius relates his ethics and morals to the government system of China. The scholar believed that if he paired up with a person of power, Confucius could maybe latch on and spread his teachings and influence China with his ideas. Indeed, Confucius did influence many but he did not succeed in rebuilding the political structure of China in his lifetime. It was after his death that the ideas of Confucianism spread. Confucianism supports tolerance and peace, and a “justified’ way of doing everything. Confucianism is the best philosophy for China because it promotes leadership skills, kindness, and peace – all the good traits that a leader possesses. Confucius teaches that a leader should rule by being an example for others to follow, and to maintain support by doing good dee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42:00Z</dcterms:created>
  <dc:creator>tambassador</dc:creator>
  <dc:description/>
  <cp:keywords/>
  <dc:language>en-US</dc:language>
  <cp:lastModifiedBy>tambassador</cp:lastModifiedBy>
  <cp:lastPrinted>2010-09-16T16:52:00Z</cp:lastPrinted>
  <dcterms:modified xsi:type="dcterms:W3CDTF">2010-09-16T20:53:00Z</dcterms:modified>
  <cp:revision>2</cp:revision>
  <dc:subject/>
  <dc:title>Nancy Chung</dc:title>
</cp:coreProperties>
</file>